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MINUTA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ANEXO IV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MODELO DE PROPOSTA DE PREÇ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PROCESSO Nº. 08320 011624/2014-55 – PREGÃO ELETRÔNICO Nº. _____/2014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REGISTRO DE PREÇOS Nº.  ____/2014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0"/>
          <w:szCs w:val="20"/>
          <w:highlight w:val="cyan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highlight w:val="cyan"/>
          <w:lang w:eastAsia="en-US"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7"/>
      </w:tblGrid>
      <w:tr>
        <w:trPr>
          <w:cantSplit w:val="true"/>
        </w:trPr>
        <w:tc>
          <w:tcPr>
            <w:tcW w:w="92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O OBJETO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Contratação de empresa especializada na prestação de serviços de administração e gerenciamento de manutenção preventiva e corretiva de veículos automotivos e embarcações, com fornecimento de peças e acessórios originais e transporte por guincho, com implantação e operação de sistema informatizado e integrado para gestão de frota, por meio de internet, através de rede de estabelecimentos credenciados, para atender aos veículos que compõem a frota da Superintendência Regional do Departamento de Polícia Federal e delegacias descentralizadas no Estado de Mato Grosso e veículos com autorização judicial de uso para o Departamento de Polícia Federal, conforme condições e exigências estabelecidas neste Edital e seus Anex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bidi="zxx"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dos da Empresa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ão Social: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 no CNPJ:</w:t>
            </w:r>
          </w:p>
        </w:tc>
      </w:tr>
      <w:tr>
        <w:trPr>
          <w:trHeight w:val="377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:</w:t>
            </w:r>
          </w:p>
        </w:tc>
      </w:tr>
      <w:tr>
        <w:trPr>
          <w:trHeight w:val="376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/fax/e-mail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IDADE DA PROPOSTA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ínimo 60 dias)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-CORRENTE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(NOME)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NOME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 OU EPP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) Sim                                   (       )  Nã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dos do Representante da Empresa para assinatura do contra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epresentante Legal da Empresa (NOM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PF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STADO CIV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QUALIFICAÇÃO PROFISSIONA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MICÍLI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Telefone:                        Fax:.....    .......E-m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98"/>
        <w:gridCol w:w="3628"/>
        <w:gridCol w:w="1378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1 - Taxa de Administração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o Contra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cobrado de Taxa de Administraçã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lor TOTAL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X AD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1.000.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98"/>
        <w:gridCol w:w="2831"/>
        <w:gridCol w:w="267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2 – Desconto para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SERVIÇ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SERVIÇO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647.24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98"/>
        <w:gridCol w:w="2879"/>
        <w:gridCol w:w="268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3 – Desconto para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PEÇ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PEÇA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324.592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36220</wp:posOffset>
              </wp:positionV>
              <wp:extent cx="547370" cy="657225"/>
              <wp:effectExtent l="26035" t="23495" r="27305" b="171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200" cy="657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MJ - Departamento de 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.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T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9pt;margin-top:18.6pt;width:43.05pt;height:51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MJ - Departamento de 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.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T</w:t>
                    </w:r>
                  </w:p>
                </w:txbxContent>
              </v:textbox>
              <v:path textpathok="t"/>
              <v:textpath on="t" fitshape="t" string="MJ - Departamento de Polícia Federal&#10;Fls. nº________&#10;SR/DPF/MT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object w:dxaOrig="4844" w:dyaOrig="50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95pt;height:50.55pt" filled="f" o:ole="">
          <v:imagedata r:id="rId2" o:title=""/>
        </v:shape>
        <o:OLEObject Type="Embed" ProgID="" ShapeID="ole_rId1" DrawAspect="Content" ObjectID="_1654572452" r:id="rId1"/>
      </w:object>
    </w:r>
    <w:r>
      <w:rPr>
        <w:sz w:val="20"/>
        <w:szCs w:val="20"/>
      </w:rPr>
      <w:t xml:space="preserve">                                       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MINISTÉRIO DA JUSTIÇA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SUPERINTENDÊNCIA REGIONAL EM MATO GROSSO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bCs/>
        <w:sz w:val="20"/>
        <w:szCs w:val="20"/>
      </w:rPr>
      <w:t>SETOR DE ADMINISTRAÇÃO E LOGÍSTICA POLÍCIAL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LineNumbers/>
      <w:spacing w:before="0" w:after="60"/>
      <w:jc w:val="center"/>
      <w:outlineLvl w:val="0"/>
    </w:pPr>
    <w:rPr>
      <w:rFonts w:ascii="Arial" w:hAnsi="Arial" w:eastAsia="Arial Unicode MS" w:cs="Arial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 Unicode MS" w:cs="Arial"/>
      <w:b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19:00Z</dcterms:created>
  <dc:creator>admnti</dc:creator>
  <dc:description/>
  <cp:keywords/>
  <dc:language>en-US</dc:language>
  <cp:lastModifiedBy>Eliezer Gentil de Souza</cp:lastModifiedBy>
  <cp:lastPrinted>2014-07-14T14:48:00Z</cp:lastPrinted>
  <dcterms:modified xsi:type="dcterms:W3CDTF">2014-09-23T16:04:00Z</dcterms:modified>
  <cp:revision>13</cp:revision>
  <dc:subject/>
  <dc:title/>
</cp:coreProperties>
</file>